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6865514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6136637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